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851" w:right="-59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зрастная группа:</w:t>
        <w:tab/>
        <w:t>3-4 года</w:t>
        <w:tab/>
        <w:tab/>
        <w:tab/>
        <w:tab/>
        <w:tab/>
        <w:tab/>
        <w:tab/>
        <w:t xml:space="preserve">                                                                                           День недели:   Понедельник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Дата:25.10.2021</w:t>
        <w:tab/>
        <w:t xml:space="preserve">       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Тема недели: Дружба</w:t>
      </w:r>
    </w:p>
    <w:p>
      <w:pPr>
        <w:pStyle w:val="Normal"/>
        <w:spacing w:lineRule="auto" w:line="240" w:before="0" w:after="0"/>
        <w:ind w:left="-851" w:right="-598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Times New Roman" w:cs="Times New Roman" w:ascii="Times New Roman" w:hAnsi="Times New Roman"/>
          <w:b/>
          <w:lang w:eastAsia="ru-RU"/>
        </w:rPr>
        <w:t>Учить детей доброжелательно относиться к детям и взрослым в детском саду, общаться друг с другом. Развивать чувство уверенности в самом себе,         чувство коллективизма. Развивать эмоциональную отзывчивость. Совершенствовать себя как личность через общение с людьми.</w:t>
      </w:r>
    </w:p>
    <w:p>
      <w:pPr>
        <w:pStyle w:val="Normal"/>
        <w:spacing w:lineRule="auto" w:line="240" w:before="0" w:after="0"/>
        <w:ind w:left="-851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shd w:fill="FFFFFF" w:val="clear"/>
        </w:rPr>
        <w:t>Развлечение «Добрые поступки, волшебные слова», проведение мероприятия 29.10.2021 г.</w:t>
      </w:r>
    </w:p>
    <w:tbl>
      <w:tblPr>
        <w:tblStyle w:val="a3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 «Будем вежливы» -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 употреблять вежливые слова и выражения, воспитывать чувство уважения  друг к друг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ктивизировать в речи, слова «друг», «подруга»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 Сашей К, Артемием З- Д/И «Найди игрушку». Учить детей обозначать в речи местоположение игрушки, используя предлоги: «в», «на», «за», «около»; развивать связную реч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Формирование культурно-гигиенических навыков «Чистоплотные дет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 Проверить и закрепить, знания детей о предметах гигиены и их назначени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 альбом д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я «Дет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рмировать у детей поняти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Друзья». Воспитывать дружелюбие по отношению к своим товарищам в группе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иллюстрации с изображением дружбы.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Будь ребёнку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е только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одителем, но и близки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ругом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Познавательное развитие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бенок и окружающий мир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В гостях у бабушки»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.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Музык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о плану музыкального руководителя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4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Наблюдение «за дождем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Цель: Показать, что осенний дождь холодный, (небо затянуто облаками, стало пасмурно, пошел мелкий осенний дождь)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/и «Солнышко и дождик», «Птички и птенчики», «Замри» -учить внимательно слушать слова правила игры и их выпол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 Сашей  Т., Севой Т., Аней,  развитие движений, прыжки на месте - формировать умение детей выполнять прыжки на месте. Закреплять умение подпрыгивать на двух ногах и на одной ноге, поочередно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Трудовые поручения: Учить убирать игрушки после игры в корзину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Цель: воспитывать трудолюбие, развивать желание принимать участие в помощи друг друг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Самостоятельная деятельность на прогулке.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выносным материалом: Ведерки, лопатки, и формочки для игры с песком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учивание пальчиковой игры «Прятки» Развивать речь, память. Формировать умение выполнять движен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цев в соответствии с текстом стихотворения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Чудесный мешочек» учить ориентироваться на род имени существительного при определении предмет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его признакам, с Алсу Н., Мубином, Каримом 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 рус. нар. сказки «Лиса и журавль» - приобщать детей к художественной литературе, учить слушать внимательно, не отвлекаяс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ая ситуация: «День рождения друга». Учить детей выполнять ряд игровых действий по сюжету игры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Найди свой домик» - учить быстро действовать по сигналу, ориентироваться 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странств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фья - подбрасывание мяч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верх. Формировать умение детей бросать мяч вверх и ловить его двумя руками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Наведём порядок в шкафу» продолжать закреплять умение аккуратно складывать вещи в шкафу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598" w:hanging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ода                              День недели:   Вторник</w:t>
        <w:tab/>
        <w:t xml:space="preserve">                                                                                        Дата: 26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«Кто твой друг?» - формировать у детей понятие «друг». Воспитывать дружеские отношения к товарищам в группе. Учить подбира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лова определения к слову «друг», «подруг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Разложи правильно» Развитие внимания, мышления, развивать умение правильно выкладывать цепочку предметов по схеме, с Тимуром Г., Каримом А., Артемием З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с детьми «Какие красивые, вместительные шкафчики для одежды в детском саду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закрепление знаний о предметном окружении, воспитание у детей аккурат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 д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музыкальны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струменты (бубен, барабан, колокольчик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ить названия муз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струментов, их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вуч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 для родителей «Как научить детей дружить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Речевое развитие.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Развитие речи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«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стихотворений об осени. Дидактическое упражнение «Что из чего получается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. эстетич.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Музыка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7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и деревьями  - учить детей видеть изменения, произошедшие с деревь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Птицы в гнездышках», «Солнышко и дождик», «Замри», - учить ходить  и бегать врассыпную, не наталкиваясь друг на друг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 Арсением, Артемием З., Ирой Г.,развитие движений. Прыжки с продвижением вперёд - формировать умение детей выполнять прыжки на двух ногах с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вижением вперёд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борка опавших листьев на участке -приучать соблюдать чистоту и порядок на участке для прогулок. Развивать у детей, желание, помогать взрослым в уборке участка групп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выносным материалом. Сюжетно-ролевая игра «Приготовлю обед для друга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Один много» Развитие умения выделять отдельные предметы из группы и составлять группу из отдельных предметов, Тимуром Г., Полиной Н., Мубином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итуативная беседа «Как воспитанные дети ведут себя в детском саду» - закреплять правила поведения в детском саду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ры со строительны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атериалом «Построим дом для друзей». Развива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труктивные навыки, закреплять названия деталей «кубик», «кирпичик»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kern w:val="0"/>
                <w:shd w:fill="FFFFFF" w:val="clear"/>
                <w:lang w:val="ru-RU" w:bidi="ar-SA"/>
              </w:rPr>
              <w:t xml:space="preserve">Продолжать наблюдение за погодой.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П/и «Беги к тому, что назову»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Упражнять Веронику В, Артемием З., в отбивании мяча одной рукой в движении</w:t>
            </w:r>
            <w:r>
              <w:rPr>
                <w:color w:val="000000"/>
                <w:kern w:val="0"/>
                <w:sz w:val="27"/>
                <w:szCs w:val="27"/>
                <w:lang w:val="ru-RU" w:bidi="ar-SA"/>
              </w:rPr>
              <w:t>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Закрепление КГН – учить насухо вытирать руки и лицо полотенцем и вешать его на свое место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Сюжетно-ролевые игры по желанию детей</w:t>
            </w:r>
            <w:r>
              <w:rPr>
                <w:kern w:val="0"/>
                <w:lang w:val="ru-RU" w:bidi="ar-SA"/>
              </w:rPr>
              <w:t>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right="-598" w:hanging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  <w:t xml:space="preserve">Вторая младшая 3-4 года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День недели: среда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Дата: 27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блемная ситуация «Друг упал и ему больно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воспитывать у детей чувство сожаления к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оварищам, формировать умение приходить 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мощ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Воздушные шары», на развитие умения группировать предметы по цвету и форме, с Аней Г., Ирой Г., Вероникой 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бота с алгоритмо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Моем руки правильно» - формировать умение мыть руки, соблюдая последовательн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лгоритм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 полить комнатные растения. Учить детей ухаживать за комнатными растениями, вызывать желание заботиться о ни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Воспитани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ружеских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тношений в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е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. эстетич. развитие 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Лепка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Хоровод  дружбы»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Физкультура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 Руководителя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7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тицами во время кормления - прививать желание заботиться о птицах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любовь к при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Попади в круг», «Солнышко и дождик», «Замри», - совершенствовать умение действовать с разными предметами по сигналу. Развивать ловкость, быстрот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ходить по узкой дорожке, соблюдая равновесие, не выступая за края дорожки, с Сашей Т., Тимуром, Арсением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рмление птиц - побуждать к самостоятельному выполнению элементарных поручений (кормление птиц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борка участка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ывать желани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хаживать за животны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 -</w:t>
            </w: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развивать двигательную активность, создать положительный эмоциональный настр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Парные картинки», на развитие зрительной памяти, наблюдательности, умение распределять внимание и находить одинаковые изображения, Ирой Г., Всеволодом, Артемием З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Закреплять умение выворачивать вещи на лицевую сторону. Учить детей, аккуратно складывать вещи в свои шкафчики на полочк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 игры, с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ым театро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урочка Ряба» - учить детей рассказывать сказку, сопровождая её обыгрыва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 «Найди свой домик» - учить быстро, действовать по сигналу, ориентироваться в пространстве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движений, прыжки на месте, на формирование умения детей выполнять прыжки на месте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Наведём порядок в шкафу» продолжать закреплять умение аккуратно складывать вещи в шкафу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игровая деятельность детей на участке, игры по выбору</w:t>
            </w:r>
            <w:r>
              <w:rPr>
                <w:color w:val="000000"/>
                <w:kern w:val="0"/>
                <w:sz w:val="27"/>
                <w:szCs w:val="27"/>
                <w:lang w:val="ru-RU" w:bidi="ar-SA"/>
              </w:rPr>
              <w:t>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740" w:hanging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  <w:t xml:space="preserve">Вторая младшая 3- 4 года                                   День недели: четверг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Дата: 28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дактическая игра «Я хочу с тобой дружить» - проявление привязанности, дружелюбия друг к другу, объединени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тей, накопление позитивного эмоционального опыта, сплочение коллекти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Разноцветный Сундучок» - развивать умение ориентироваться на окончание при согласовании слов в роде, с Тимуром Г., Сашей Б., Артемом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«Самы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аккуратные» учить следить за своим внешним вид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 книги с русскими народными сказ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атривание иллюстраций. Вызвать у детей интерес к сказ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 для родител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Дружные ребят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ЭМП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Длинный - короткий». Игровая ситуация «Мы – веселые ребята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 на воздухе: Подвижные игры «Догони меня», «Мой веселый звонкий мяч», «Лохматый пес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4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блаками. -познакомить с различными природными явлениям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/и «С кочки на кочку», «Попади в круг», «Замри» -  продолжать учить подпрыгивать на двух ногах; спрыгивать с высоких предметов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«Попади в круг» развивать умение бросать предметы в определенном направлении двумя руками; развивать глазомер, координацию движения, ловкость, с Мубином О., Сашей К., Артемием З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овая де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бор опавших листьев и другого мусора на участ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приучать соблюдать порядок на участке детского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развивать двигательную активность, создать положительный эмоциональный настр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/и «Назови вежливое слово» - упражнять детей в произношени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жливых слов, активизировать словарь по данной теме, с Арсением Л., Сашей К., Ир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тение сказки В. Сутеева «Под грибом». Цель: Воспитывать умение слушать сказку, следить за развитием действия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переживать героям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едложить детям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ые игры.  Вызывать интерес к настольным игр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ъяснить правила игр, выбранных деть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движная игра «Солнышко и дождь» - учить ходить и бегать врассыпную, не наталкиваяс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руг на друга; приучать их быстро действовать по сигналу воспитател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пражнять Сашу Т., Веронику В., Тимура Г., бросать предметы двумя руками в определенном направлении. Развивать глазомер и ловкость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р/и «Собираемся на прогулку» - развивать у детей умение подбирать одежду разного сезона, научить правильно, называть элементы одежды, закреплять понятия «одежда», «обувь»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lang w:val="ru-RU" w:bidi="ar-SA"/>
              </w:rPr>
              <w:t>Создать условия для самостоятельной игровой деятельности детей на прогулке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right="-740" w:hanging="709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 Вторая младшая 3-4 года</w:t>
        <w:tab/>
        <w:tab/>
        <w:tab/>
        <w:t>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Дата: 29.10.2021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с детьми «Мои друзья» - учить доброжелательно относится к детям и взрослым в дет. саду, развивать чувство уверенности в самом себе, чувство коллективизм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ероника, Сашей Т.,  - Д/и «Чего не стало?» Учить согласовыва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илагательные и существительны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Ситуативный разговор «Почему нельзя брать грязные руки в рот»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в центрах активности. Рассматривание картины «Приготовлю обед другу»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ультаци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Помогите ребенку научиться дружит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ая культура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Физкультура 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плану физ. инструктора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Рисован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Красивые воздушные шары в руках у ребенка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1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одолжить наблюдение за птицами на участке; учить различать основные части тела; развивать и воспитывать бережное отношение к птицам</w:t>
            </w:r>
            <w:r>
              <w:rPr>
                <w:rFonts w:eastAsia="" w:cs=""/>
                <w:color w:val="000000"/>
                <w:kern w:val="0"/>
                <w:sz w:val="27"/>
                <w:szCs w:val="27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000000"/>
                <w:sz w:val="27"/>
                <w:szCs w:val="27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/и «Птички и дождик», «Попади в круг», «Замри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чить  Сашу К., Веронику В., и Артемия З. двигаться по участку в разных направлениях, не наталкиваясь на других дете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5F5F5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Беседа «Какая одежда нужна нам для прогулки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Труд: «сбор опавших листьев березы» - приучать детей к труду, воспитывать бережное отношение к при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Дождик 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Цели: развивать двигательную активность, создать положительный эмоциональный настрой.</w:t>
            </w:r>
          </w:p>
        </w:tc>
        <w:tc>
          <w:tcPr>
            <w:tcW w:w="354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Тимур, Арсений - работа с парными картинками «На что это похоже? Цель: развивать у детей умение соотносить форму с картинко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Чтение: «Лиса и журавль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приобщать детей к художественной литературе, учить слушать внимательно, не отвлекаясь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Рассматривание книг и иллюстраций на тему «Уроки вежливости»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ru-RU" w:bidi="ar-SA"/>
              </w:rPr>
              <w:t xml:space="preserve">П/и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Воробушки и кот» - учить мягко спрыгивать, сгибая ноги в коленях; бегать, не задевая друг друга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Упражнять Сашу Т., Иру Г., Мубина О., </w:t>
            </w:r>
            <w:bookmarkStart w:id="0" w:name="_GoBack"/>
            <w:bookmarkEnd w:id="0"/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 в отбивании мяча одной рукой в движении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с детьми «Какие красивые, вместительные шкафчики для одежды в детском саду», закрепление знаний о предметном окружении, воспитание у детей аккуратности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276" w:right="1134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6608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325f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7f526d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273E0A-BDBC-4C2C-A756-DD509FDA2F7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5</Pages>
  <Words>2215</Words>
  <Characters>12630</Characters>
  <CharactersWithSpaces>14816</CharactersWithSpaces>
  <Paragraphs>2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2:00Z</dcterms:created>
  <dc:creator>79518000584</dc:creator>
  <dc:description/>
  <dc:language>en-US</dc:language>
  <cp:lastModifiedBy>user</cp:lastModifiedBy>
  <dcterms:modified xsi:type="dcterms:W3CDTF">2021-10-27T09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